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5 июня 2012 года № 16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оложения «Об условиях и размере опла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уда работников администрации Курчанского сельского поселения Темрюкского района, замещающих должности,  не являющиеся должностями муниципальной службы»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Трудовым кодексом Российской Федерации, Законом Краснодарского края от 11 декабря 2012 года № 2615-КЗ «О краевом бюджете на 2013 год и на плановый период 2014 и 2015 годов», </w:t>
      </w:r>
      <w:r>
        <w:rPr>
          <w:rFonts w:cs="Verdana"/>
          <w:color w:val="000000"/>
          <w:sz w:val="28"/>
          <w:szCs w:val="28"/>
        </w:rPr>
        <w:t xml:space="preserve">постановлением главы администрации Краснодарского края от 1 августа </w:t>
      </w:r>
      <w:r>
        <w:rPr>
          <w:sz w:val="28"/>
          <w:szCs w:val="28"/>
        </w:rPr>
        <w:t>2007 года № 699</w:t>
      </w:r>
      <w:r>
        <w:rPr>
          <w:rFonts w:cs="Verdana"/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 xml:space="preserve">Об оплате труда работников исполнительных органов государственной власти Краснодарского края, замещающих должности, не являющиеся должностями государственной гражданской службы Краснодарского края», постановлением главы администрации (губернатора) Краснодарского края от 28 декабря 2011 года № 1592 «О внесении изменений в некоторые постановления главы администрации (губернатора) Краснодарского края», п о с т а н о в л я ю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Курчанского сельского поселения Темрюкского района от 25 июня 2012 года № 160 «Об утверждении Положения  «Об условиях и размере оплаты  труда работников администрации  Курчанского сельского поселения Темрюкского района, замещающих должности, не являющиеся должностями муниципальной службы»                    (с изменениями от 30 июля 2012 года № 228, от 3 октября 2012 года № 323, от 21 февраля 2013 года № 46)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1. Приложение «Размеры должностных окладов работников администрации Курчанского сельского поселения Темрюкского района, замещающих должности, не являющиеся должностями  муниципальной службы» к Положению «Об условиях и размере оплаты  труда работников администрации Курчанского сельского поселения Темрюкского района, замещающих должности, не являющиеся должностями муниципальной службы» изложить в новой редак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Директору МКУ «Курчанская ЦБ» (Г.М.Ласкавюк) производить оплату труда работникам администрации Курчанского сельского поселения Темрюкского района, замещающим должности, не являющиеся должностями  муниципальной службы, на основании данного Поло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постановления администрации Курчанского сельского поселения Темрюкского района «О внесении изменений в постановление администрации Курчанского сельского поселения Темрюкского района от 25 июня 2012 года № 160 «Об утверждении Положения «Об условиях и размере оплаты труда работников администрации Курчанского сельского поселения Темрюкского района, замещающих должности, не являющиеся должностями муниципальной службы» возложить на начальника финансового отдела администрации Курчанского сельского поселения Темрюкского района А.О.Аверин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я вступает в силу со дня официального опубликования  и распространяет свое действие на правоотношения, возникшие с 1 октября 2013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283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27.09.2013                                          № 337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06:00Z</dcterms:created>
  <dc:creator>Admin</dc:creator>
  <dc:description/>
  <cp:keywords/>
  <dc:language>en-US</dc:language>
  <cp:lastModifiedBy>1</cp:lastModifiedBy>
  <cp:lastPrinted>2013-02-22T08:36:00Z</cp:lastPrinted>
  <dcterms:modified xsi:type="dcterms:W3CDTF">2013-10-01T06:18:00Z</dcterms:modified>
  <cp:revision>62</cp:revision>
  <dc:subject/>
  <dc:title/>
</cp:coreProperties>
</file>